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Załącznik nr 3 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 xml:space="preserve">Wzór deklaracji poufności dla obserwatora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A POUFNOŚCI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 obserwatora: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ytucja organizująca konkurs: Wojewódzki Urząd Pracy w Szczecinie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</w:p>
    <w:p>
      <w:pPr>
        <w:pStyle w:val="Lista21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Numer konkursu: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m, że zobowiązuję się do: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bezterminowego zachowania w tajemnicy wszystkich informacji i dokumentów ujawnionych </w:t>
        <w:br/>
        <w:t>i wytworzonych w trakcie wyboru projektów w ramach prac Komisji Oceny Projektów powołanej w Działaniu …… Regionalnego Programu Operacyjnego Województwa Zachodniopomorskiego 2014-2020, w szczególności informacji i dokumentów, które stanowią tajemnice wynikające z przepisów powszechnie obowiązującego prawa;</w:t>
      </w:r>
    </w:p>
    <w:p>
      <w:pPr>
        <w:pStyle w:val="Lista21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2) niezatrzymywania kopii jakichkolwiek pisemnych lub elektronicznych informacji udostępnionych mi w trakcie prac Komisji Oceny Projektów powołanej w ramach Działania …… Regionalnego Programu Operacyjnego Województwa Zachodniopomorskiego 2014-2020.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, dnia .............................. r.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(miejscowość)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............................................................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………………………………………………………………………………</w:t>
    </w:r>
    <w:r>
      <w:rPr>
        <w:rFonts w:cs="Arial" w:ascii="Arial" w:hAnsi="Arial"/>
        <w:i/>
        <w:sz w:val="20"/>
      </w:rPr>
      <w:t>.. umieścić obowiązujący logotyp</w: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0:00Z</dcterms:created>
  <dc:creator>Zuzel Magdalena</dc:creator>
  <dc:description/>
  <cp:keywords/>
  <dc:language>en-US</dc:language>
  <cp:lastModifiedBy>dorota.lewandowska</cp:lastModifiedBy>
  <dcterms:modified xsi:type="dcterms:W3CDTF">2019-04-01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